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bookmarkStart w:id="1" w:name="_Hlk126746463"/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„Stworzenie zielonej przestrzeni w Łazach poprzez zagospodarowanie skweru przy ul. Różanej” </w:t>
      </w:r>
      <w:bookmarkEnd w:id="1"/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- zadanie nr ……( wpisać numer zadania)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121913232"/>
      <w:bookmarkStart w:id="3" w:name="_Hlk121913232"/>
      <w:bookmarkEnd w:id="3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4" w:name="_Hlk65236458"/>
      <w:bookmarkEnd w:id="4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5" w:name="_Hlk65236458"/>
      <w:bookmarkStart w:id="6" w:name="_Hlk65236458"/>
      <w:bookmarkEnd w:id="6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7" w:name="_GoBack"/>
      <w:bookmarkEnd w:id="7"/>
      <w:r>
        <w:rPr>
          <w:rFonts w:cs="Arial" w:ascii="Arial" w:hAnsi="Arial"/>
        </w:rPr>
        <w:t xml:space="preserve"> </w:t>
      </w:r>
      <w:bookmarkStart w:id="8" w:name="_Hlk65235758"/>
      <w:r>
        <w:rPr>
          <w:rFonts w:cs="Arial" w:ascii="Arial" w:hAnsi="Arial"/>
          <w:i/>
        </w:rPr>
        <w:t xml:space="preserve">(podać pełną nazwę/firmę, adres) </w:t>
      </w:r>
      <w:bookmarkEnd w:id="8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9" w:name="_Hlk23792629"/>
      <w:bookmarkEnd w:id="9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„Stworzenie zielonej przestrzeni w Łazach poprzez zagospodarowanie skweru przy ul. Różanej”  - zadanie nr ……( wpisać numer zadania)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dministrator</cp:lastModifiedBy>
  <cp:lastPrinted>2021-11-09T12:05:00Z</cp:lastPrinted>
  <dcterms:modified xsi:type="dcterms:W3CDTF">2025-05-20T14:40:00Z</dcterms:modified>
  <cp:revision>59</cp:revision>
  <dc:subject/>
  <dc:title>ZAŁACZNIK NR 3</dc:title>
</cp:coreProperties>
</file>